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</w:t>
      </w:r>
      <w:r>
        <w:rPr>
          <w:u w:val="single"/>
        </w:rPr>
        <w:t xml:space="preserve">  Melissa Cummings</w:t>
      </w:r>
      <w:r>
        <w:rPr/>
        <w:t>____________ Date 4/5/11_______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 xml:space="preserve">Resource </w:t>
      </w:r>
      <w:r>
        <w:rPr>
          <w:u w:val="single"/>
        </w:rPr>
        <w:t>Title__Detroit Free Press___________________________________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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_</w:t>
      </w:r>
      <w:r>
        <w:rPr>
          <w:sz w:val="20"/>
          <w:u w:val="single"/>
        </w:rPr>
        <w:t>http://www.freep.com/article/20110315/NEWS07/103150409/Japan-s-nuclear-crisis-Q-</w:t>
      </w:r>
      <w:r>
        <w:rPr>
          <w:sz w:val="20"/>
        </w:rPr>
        <w:t>A_____________Date ___4/5/11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_</w:t>
      </w:r>
      <w:r>
        <w:rPr>
          <w:u w:val="single"/>
        </w:rPr>
        <w:t>_Japan’s Nuclear Crisis</w:t>
      </w:r>
      <w:r>
        <w:rPr/>
        <w:t>______________________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</w:t>
      </w:r>
      <w:r>
        <w:rPr>
          <w:u w:val="single"/>
        </w:rPr>
        <w:t>_n/a_________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 xml:space="preserve">Publisher, Place and Date of Publication </w:t>
      </w:r>
      <w:r>
        <w:rPr>
          <w:u w:val="single"/>
        </w:rPr>
        <w:t xml:space="preserve">    Gannett, 3/15/2011______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Main Idea (3 or more)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8000"/>
              </w:rPr>
            </w:pPr>
            <w:r>
              <w:rPr>
                <w:b/>
                <w:color w:val="008000"/>
                <w:u w:val="single"/>
              </w:rPr>
              <w:t>MELTDOWN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RADIATION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  <w:u w:val="single"/>
              </w:rPr>
            </w:pPr>
            <w:r>
              <w:rPr>
                <w:color w:val="008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color w:val="008000"/>
                <w:u w:val="single"/>
              </w:rPr>
              <w:t>POSSIBLE FUTURE RESUL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Details (you must have 10 or more)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b/>
                <w:color w:val="0000FF"/>
                <w:u w:val="single"/>
              </w:rPr>
              <w:t>Definition</w:t>
            </w:r>
            <w:r>
              <w:rPr>
                <w:color w:val="0000FF"/>
                <w:u w:val="single"/>
              </w:rPr>
              <w:t>: occurs when a reactor radioactive core, which holds its uranium fuel, gets so hot that it begins to melt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  <w:u w:val="single"/>
              </w:rPr>
              <w:t>To prevent a meltdown you need to reduce temperatures and restore regular electricity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Partial meltdowns may have already occurred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  <w:u w:val="single"/>
              </w:rPr>
              <w:t>That endangers the environment and nearby residents even though a reactor will not explode like an atomic bomb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A complete meltdown can breach a reactor's steel pressure vessel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  <w:u w:val="single"/>
              </w:rPr>
              <w:t>9 units in Japan including Fukushima Dai-ichi are under state of emergency regarding nuclear reactor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  <w:u w:val="single"/>
              </w:rPr>
              <w:t>Exposure to radiation may cause thyroid cancer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Potassium pills help prevent thyroid cancer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  <w:u w:val="single"/>
              </w:rPr>
              <w:t>Worst case: widespread meltdowns occur spreading radiation after failure to cool reactors contaminating everything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  <w:u w:val="single"/>
              </w:rPr>
              <w:t>Best case: cooling attempts were successful and conditions improve to a level that allows people to return to work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16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4-05T19:30:00Z</dcterms:modified>
  <cp:revision>3</cp:revision>
  <dc:subject/>
  <dc:title>Main Idea</dc:title>
</cp:coreProperties>
</file>